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ypical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Kitchen Measurements  ~  Elevation Heights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ase cabinet</w:t>
        <w:tab/>
        <w:tab/>
        <w:tab/>
        <w:tab/>
        <w:t>34 ½” high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ll cabinet</w:t>
        <w:tab/>
        <w:tab/>
        <w:tab/>
        <w:t>12”- 42” high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oor threshold</w:t>
        <w:tab/>
        <w:tab/>
        <w:tab/>
        <w:t>6’8”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ishwasher</w:t>
        <w:tab/>
        <w:tab/>
        <w:tab/>
        <w:tab/>
        <w:t>34”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ange/Cooktop</w:t>
        <w:tab/>
        <w:tab/>
        <w:tab/>
        <w:t>3’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op of Base cabinet</w:t>
        <w:tab/>
        <w:tab/>
        <w:t>18”</w:t>
        <w:tab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to bottom of wall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abinet</w:t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5:56:00Z</dcterms:created>
  <dc:creator>debra.dunn</dc:creator>
  <dc:description/>
  <cp:keywords/>
  <dc:language>en-US</dc:language>
  <cp:lastModifiedBy> Robert Carter</cp:lastModifiedBy>
  <cp:lastPrinted>2007-07-03T11:55:00Z</cp:lastPrinted>
  <dcterms:modified xsi:type="dcterms:W3CDTF">2007-07-03T15:56:00Z</dcterms:modified>
  <cp:revision>2</cp:revision>
  <dc:subject/>
  <dc:title>Kitchen Measurements  ~  Elevation Heights</dc:title>
</cp:coreProperties>
</file>